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ired data and correlation coefficient plan</w:t>
      </w:r>
    </w:p>
    <w:p>
      <w:pPr>
        <w:pStyle w:val="Normal"/>
        <w:rPr/>
      </w:pPr>
      <w:r>
        <w:rPr>
          <w:b/>
          <w:u w:val="single"/>
        </w:rPr>
        <w:t>Target students:</w:t>
      </w:r>
      <w:r>
        <w:rPr/>
        <w:t xml:space="preserve"> Leaving Cert Ordinary level/Higher le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ior knowledge: </w:t>
      </w:r>
    </w:p>
    <w:p>
      <w:pPr>
        <w:pStyle w:val="ListParagraph"/>
        <w:numPr>
          <w:ilvl w:val="0"/>
          <w:numId w:val="3"/>
        </w:numPr>
        <w:rPr/>
      </w:pPr>
      <w:r>
        <w:rPr/>
        <w:t>Collecting data</w:t>
      </w:r>
    </w:p>
    <w:p>
      <w:pPr>
        <w:pStyle w:val="ListParagraph"/>
        <w:numPr>
          <w:ilvl w:val="0"/>
          <w:numId w:val="3"/>
        </w:numPr>
        <w:rPr/>
      </w:pPr>
      <w:r>
        <w:rPr/>
        <w:t>Trend graphs</w:t>
      </w:r>
    </w:p>
    <w:p>
      <w:pPr>
        <w:pStyle w:val="ListParagraph"/>
        <w:numPr>
          <w:ilvl w:val="0"/>
          <w:numId w:val="3"/>
        </w:numPr>
        <w:rPr/>
      </w:pPr>
      <w:r>
        <w:rPr/>
        <w:t>Slope of 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/>
        <w:t>Represent paired data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/>
        <w:t>Introduction of correlation and line of best fit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/>
        <w:t>Finding correlation coeffici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arning outcomes:</w:t>
        <w:br/>
      </w:r>
      <w:r>
        <w:rPr>
          <w:sz w:val="24"/>
        </w:rPr>
        <w:t xml:space="preserve">Learners will be able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collect paired dat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plot a scatter graph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draw a line of best fit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calculate the equation of the line of best fi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make predictions based on the line of best fi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understand the terms extrapolate and interpolate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cs="Helvetica"/>
          <w:sz w:val="24"/>
          <w:lang w:val="en-US"/>
        </w:rPr>
      </w:pPr>
      <w:r>
        <w:rPr>
          <w:rFonts w:cs="Helvetica"/>
          <w:sz w:val="24"/>
          <w:lang w:val="en-US"/>
        </w:rPr>
        <w:t>understand that a high correlation does not provide a causal connection.</w:t>
      </w:r>
      <w:r>
        <w:rPr>
          <w:sz w:val="24"/>
        </w:rPr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cs="Helvetica"/>
          <w:sz w:val="24"/>
          <w:lang w:val="en-US"/>
        </w:rPr>
      </w:pPr>
      <w:r>
        <w:rPr>
          <w:sz w:val="24"/>
        </w:rPr>
        <w:t>use IT tools to calculate the correlation coefficient</w:t>
      </w:r>
      <w:r>
        <w:rPr>
          <w:rFonts w:cs="Helvetica"/>
          <w:sz w:val="24"/>
          <w:lang w:val="en-US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vocabulary:</w:t>
      </w:r>
    </w:p>
    <w:p>
      <w:pPr>
        <w:pStyle w:val="Normal"/>
        <w:rPr/>
      </w:pPr>
      <w:r>
        <w:rPr/>
        <w:t>Scatter graph, correlation, line of best fit, extrapolate and interpolate, correlation versus causa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:</w:t>
      </w:r>
    </w:p>
    <w:p>
      <w:pPr>
        <w:pStyle w:val="Normal"/>
        <w:rPr/>
      </w:pPr>
      <w:r>
        <w:rPr/>
        <w:t xml:space="preserve">Metre sticks, model, worksheets, computer and data projector, casio emulator. See </w:t>
      </w:r>
      <w:hyperlink r:id="rId2">
        <w:r>
          <w:rPr>
            <w:rStyle w:val="InternetLink"/>
          </w:rPr>
          <w:t>PowerPoint show on “Correlation Presentation”</w:t>
        </w:r>
      </w:hyperlink>
    </w:p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  <w:t>Students learning activities and teachers key ques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  <w:t>Expected respons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  <w:t>Teacher act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  <w:t>Points of evaluati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asks “is there a relationship between height and arm span?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 of answers, e.g. about the same, taller than arm span, short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nstrate with model. Vitruvian man on scre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uracy of suggestions, show of hand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introduce the idea of paired data by referring to height and arm span. Teacher asks if pupils have any examples of people very different from Vitruvian 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g. Michael Phelp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ael Phelps on scre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sponses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lecting height and arm span of everybody in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est in whether students will be more like Michael Phelps or Vitruvian m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ve out worksheets and point out metre stic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moves around and monitors learning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putting data into comput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appoints student to enter data into compu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w scatter grap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points out difference between trend graph and scatter gra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it look like there is a relationship between height and arm span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is called correlation. Because they are both increasing, this is positive correlation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ould negative correlation look like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 of answers. Possible misconceptions, negative side of axes et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shows graph of negative corre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correlation mean that one causes the other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 of responses and opin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explains that correlation does not imply caus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asks for examples where correlation does and does not imply causali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imply – e.g. distance to school and lat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er of car to fuel consumption, height to shoe si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es not imply – life expectancy to number of cars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 there a way of representing correlation numericall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e </w:t>
            </w:r>
            <w:hyperlink r:id="rId3">
              <w:r>
                <w:rPr>
                  <w:rStyle w:val="InternetLink"/>
                </w:rPr>
                <w:t>PowerPoint show on “Correlation Co-efficient”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should b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says this is called the correlation coefficient and shows how to calculate it on calcul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irculates and help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uld it be possible to draw a line that would act as a spine for these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draws line and says “this is called the line of best fit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irculates and helps student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 we use this line to extract more information from graph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gets equation of line and introduces interpolation and extrapo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recap we have met these new word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rites new words on board and marks homework from paired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958" w:leader="none"/>
      </w:tabs>
      <w:rPr>
        <w:rFonts w:ascii="Cambria" w:hAnsi="Cambria" w:cs="Cambria"/>
      </w:rPr>
    </w:pPr>
    <w:bookmarkStart w:id="0" w:name="OLE_LINK4"/>
    <w:bookmarkStart w:id="1" w:name="OLE_LINK3"/>
    <w:r>
      <w:rPr>
        <w:rFonts w:cs="Cambria" w:ascii="Cambria" w:hAnsi="Cambria"/>
      </w:rPr>
      <w:t>© Maths Department, Scoil Mhuire, Kanturk</w:t>
    </w:r>
    <w:bookmarkEnd w:id="0"/>
    <w:bookmarkEnd w:id="1"/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IE"/>
    </w:rPr>
  </w:style>
  <w:style w:type="character" w:styleId="FooterChar">
    <w:name w:val="Footer Char"/>
    <w:basedOn w:val="DefaultParagraphFont"/>
    <w:qFormat/>
    <w:rPr>
      <w:sz w:val="22"/>
      <w:szCs w:val="22"/>
      <w:lang w:val="en-I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rrelation%20Presentation.ppsx" TargetMode="External"/><Relationship Id="rId3" Type="http://schemas.openxmlformats.org/officeDocument/2006/relationships/hyperlink" Target="../in/Correlation%20Co-efficient.pps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5:00Z</dcterms:created>
  <dc:creator>Tom</dc:creator>
  <dc:description/>
  <cp:keywords/>
  <dc:language>en-US</dc:language>
  <cp:lastModifiedBy> Gabrielle</cp:lastModifiedBy>
  <dcterms:modified xsi:type="dcterms:W3CDTF">2009-05-20T16:00:00Z</dcterms:modified>
  <cp:revision>7</cp:revision>
  <dc:subject/>
  <dc:title/>
</cp:coreProperties>
</file>