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Radian Measure – Introduction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Activity Sheet 1</w:t>
      </w:r>
    </w:p>
    <w:p>
      <w:pPr>
        <w:pStyle w:val="Normal"/>
        <w:jc w:val="center"/>
        <w:rPr>
          <w:b/>
          <w:b/>
          <w:sz w:val="36"/>
          <w:szCs w:val="36"/>
          <w:lang w:val="en-GB" w:eastAsia="en-US"/>
        </w:rPr>
      </w:pPr>
      <w:r>
        <w:rPr>
          <w:b/>
          <w:sz w:val="36"/>
          <w:szCs w:val="36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120</wp:posOffset>
                </wp:positionH>
                <wp:positionV relativeFrom="paragraph">
                  <wp:posOffset>161925</wp:posOffset>
                </wp:positionV>
                <wp:extent cx="1905000" cy="16002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600200"/>
                          <a:chOff x="0" y="0"/>
                          <a:chExt cx="1905120" cy="1600200"/>
                        </a:xfrm>
                      </wpg:grpSpPr>
                      <wps:wsp>
                        <wps:cNvSpPr txBox="1"/>
                        <wps:spPr>
                          <a:xfrm>
                            <a:off x="1676520" y="6858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7652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800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6840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6pt;margin-top:12.75pt;width:150pt;height:126pt" coordorigin="6112,255" coordsize="300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52;top:13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6112;top:255;width:263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32,1515" to="8751,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72;top:133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Construct a circle whose radius is </w: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  <w:t>equal to the length of the piece of string given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Draw in the radius and label it AB as sho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9275</wp:posOffset>
                </wp:positionH>
                <wp:positionV relativeFrom="paragraph">
                  <wp:posOffset>98425</wp:posOffset>
                </wp:positionV>
                <wp:extent cx="887730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IE"/>
                              </w:rPr>
                            </w:pPr>
                            <w:r>
                              <w:rPr>
                                <w:color w:val="FF0000"/>
                                <w:lang w:val="en-IE"/>
                              </w:rPr>
                              <w:t>St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9pt;height:24.25pt;mso-wrap-distance-left:9.05pt;mso-wrap-distance-right:9.05pt;mso-wrap-distance-top:0pt;mso-wrap-distance-bottom:0pt;margin-top:7.75pt;mso-position-vertical-relative:text;margin-left:44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IE"/>
                        </w:rPr>
                      </w:pPr>
                      <w:r>
                        <w:rPr>
                          <w:color w:val="FF0000"/>
                          <w:lang w:val="en-IE"/>
                        </w:rPr>
                        <w:t>St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2430</wp:posOffset>
                </wp:positionH>
                <wp:positionV relativeFrom="paragraph">
                  <wp:posOffset>158115</wp:posOffset>
                </wp:positionV>
                <wp:extent cx="414020" cy="362585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436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9pt;margin-top:12.45pt;width:32.5pt;height:28.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4135</wp:posOffset>
                </wp:positionH>
                <wp:positionV relativeFrom="paragraph">
                  <wp:posOffset>51435</wp:posOffset>
                </wp:positionV>
                <wp:extent cx="1905000" cy="16002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600200"/>
                          <a:chOff x="0" y="0"/>
                          <a:chExt cx="19051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6520" y="68580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6520" cy="160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80028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68400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19320" y="74160"/>
                            <a:ext cx="4827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1140">
                                <a:moveTo>
                                  <a:pt x="720" y="1140"/>
                                </a:moveTo>
                                <a:cubicBezTo>
                                  <a:pt x="740" y="1110"/>
                                  <a:pt x="760" y="1080"/>
                                  <a:pt x="720" y="960"/>
                                </a:cubicBezTo>
                                <a:cubicBezTo>
                                  <a:pt x="680" y="840"/>
                                  <a:pt x="580" y="570"/>
                                  <a:pt x="480" y="420"/>
                                </a:cubicBezTo>
                                <a:cubicBezTo>
                                  <a:pt x="380" y="270"/>
                                  <a:pt x="200" y="120"/>
                                  <a:pt x="120" y="60"/>
                                </a:cubicBezTo>
                                <a:cubicBezTo>
                                  <a:pt x="40" y="0"/>
                                  <a:pt x="20" y="30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05pt;margin-top:4.05pt;width:150pt;height:126pt" coordorigin="6101,81" coordsize="3000,2520">
                <v:group id="shape_0" style="position:absolute;left:6101;top:81;width:3000;height:2520">
                  <v:shape id="shape_0" fillcolor="white" stroked="t" o:allowincell="f" style="position:absolute;left:8741;top:116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6101;top:81;width:2639;height:25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21,1341" to="8740,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61;top:1158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coordsize="760,1140" path="m720,1140c740,1110,760,1080,720,960c680,840,580,570,480,420c380,270,200,120,120,60c40,0,20,30,0,60e" stroked="t" o:allowincell="f" style="position:absolute;left:8021;top:198;width:759;height:1139;mso-wrap-style:none;v-text-anchor:middle">
                  <v:fill o:detectmouseclick="t" on="false"/>
                  <v:stroke color="red" weight="50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Using the string, place one end of it at B </w:t>
      </w:r>
    </w:p>
    <w:p>
      <w:pPr>
        <w:pStyle w:val="Normal"/>
        <w:ind w:left="397" w:hanging="0"/>
        <w:rPr/>
      </w:pPr>
      <w:r>
        <w:rPr>
          <w:lang w:val="en-GB"/>
        </w:rPr>
        <w:t xml:space="preserve">and lay it out on the circumference. </w:t>
        <w:br/>
        <w:t>Mark C at the end of the string.</w:t>
      </w:r>
    </w:p>
    <w:p>
      <w:pPr>
        <w:pStyle w:val="Normal"/>
        <w:ind w:left="360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2675</wp:posOffset>
                </wp:positionH>
                <wp:positionV relativeFrom="paragraph">
                  <wp:posOffset>128905</wp:posOffset>
                </wp:positionV>
                <wp:extent cx="3136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0.1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5920</wp:posOffset>
                </wp:positionH>
                <wp:positionV relativeFrom="paragraph">
                  <wp:posOffset>67310</wp:posOffset>
                </wp:positionV>
                <wp:extent cx="1905000" cy="17145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714680"/>
                          <a:chOff x="0" y="0"/>
                          <a:chExt cx="190512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520" y="80028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676520" cy="160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79812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 R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38080" y="228600"/>
                              <a:ext cx="380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1440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9320" y="190440"/>
                            <a:ext cx="4827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1140">
                                <a:moveTo>
                                  <a:pt x="720" y="1140"/>
                                </a:moveTo>
                                <a:cubicBezTo>
                                  <a:pt x="740" y="1110"/>
                                  <a:pt x="760" y="1080"/>
                                  <a:pt x="720" y="960"/>
                                </a:cubicBezTo>
                                <a:cubicBezTo>
                                  <a:pt x="680" y="840"/>
                                  <a:pt x="580" y="570"/>
                                  <a:pt x="480" y="420"/>
                                </a:cubicBezTo>
                                <a:cubicBezTo>
                                  <a:pt x="380" y="270"/>
                                  <a:pt x="200" y="120"/>
                                  <a:pt x="120" y="60"/>
                                </a:cubicBezTo>
                                <a:cubicBezTo>
                                  <a:pt x="40" y="0"/>
                                  <a:pt x="20" y="30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pt;margin-top:5.3pt;width:150pt;height:135pt" coordorigin="6592,106" coordsize="3000,2700">
                <v:group id="shape_0" style="position:absolute;left:6592;top:106;width:3000;height:2700">
                  <v:shape id="shape_0" fillcolor="white" stroked="t" o:allowincell="f" style="position:absolute;left:8392;top:106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232;top:136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6592;top:286;width:2639;height:25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552;top:1363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032;top:11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 Ra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912,466" to="8511,15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2,1546" to="9231,1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760,1140" path="m720,1140c740,1110,760,1080,720,960c680,840,580,570,480,420c380,270,200,120,120,60c40,0,20,30,0,60e" stroked="t" o:allowincell="f" style="position:absolute;left:8512;top:406;width:759;height:1139;mso-wrap-style:none;v-text-anchor:middle">
                  <v:fill o:detectmouseclick="t" on="false"/>
                  <v:stroke color="red" weight="50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Join point A to point C. </w: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  <w:t>The angle created in the centre of the circle is called “</w:t>
      </w:r>
      <w:r>
        <w:rPr>
          <w:b/>
          <w:lang w:val="en-GB"/>
        </w:rPr>
        <w:t>1 Radian</w:t>
      </w:r>
      <w:r>
        <w:rPr>
          <w:lang w:val="en-GB"/>
        </w:rPr>
        <w:t xml:space="preserve">”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0875</wp:posOffset>
                </wp:positionH>
                <wp:positionV relativeFrom="paragraph">
                  <wp:posOffset>47625</wp:posOffset>
                </wp:positionV>
                <wp:extent cx="3285490" cy="555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IE"/>
                              </w:rPr>
                              <w:t>NOTE:</w:t>
                            </w:r>
                            <w:r>
                              <w:rPr>
                                <w:lang w:val="en-IE"/>
                              </w:rPr>
                              <w:t xml:space="preserve"> Activities 1 to 4 show how to </w:t>
                            </w:r>
                            <w:r>
                              <w:rPr>
                                <w:b/>
                                <w:lang w:val="en-IE"/>
                              </w:rPr>
                              <w:t>construct</w:t>
                            </w:r>
                            <w:r>
                              <w:rPr>
                                <w:lang w:val="en-IE"/>
                              </w:rPr>
                              <w:t xml:space="preserve"> an angle of size 1 rad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43.75pt;mso-wrap-distance-left:9.05pt;mso-wrap-distance-right:9.05pt;mso-wrap-distance-top:0pt;mso-wrap-distance-bottom:0pt;margin-top:3.7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IE"/>
                        </w:rPr>
                        <w:t>NOTE:</w:t>
                      </w:r>
                      <w:r>
                        <w:rPr>
                          <w:lang w:val="en-IE"/>
                        </w:rPr>
                        <w:t xml:space="preserve"> Activities 1 to 4 show how to </w:t>
                      </w:r>
                      <w:r>
                        <w:rPr>
                          <w:b/>
                          <w:lang w:val="en-IE"/>
                        </w:rPr>
                        <w:t>construct</w:t>
                      </w:r>
                      <w:r>
                        <w:rPr>
                          <w:lang w:val="en-IE"/>
                        </w:rPr>
                        <w:t xml:space="preserve"> an angle of size 1 rad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735</wp:posOffset>
                </wp:positionH>
                <wp:positionV relativeFrom="paragraph">
                  <wp:posOffset>483870</wp:posOffset>
                </wp:positionV>
                <wp:extent cx="1905000" cy="17145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714680"/>
                          <a:chOff x="0" y="0"/>
                          <a:chExt cx="190512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520" y="80028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676520" cy="160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79812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228600"/>
                              <a:ext cx="380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1440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76320"/>
                            <a:ext cx="990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90">
                                <a:moveTo>
                                  <a:pt x="1440" y="210"/>
                                </a:moveTo>
                                <a:cubicBezTo>
                                  <a:pt x="1390" y="135"/>
                                  <a:pt x="1340" y="60"/>
                                  <a:pt x="1200" y="30"/>
                                </a:cubicBezTo>
                                <a:cubicBezTo>
                                  <a:pt x="1060" y="0"/>
                                  <a:pt x="780" y="0"/>
                                  <a:pt x="600" y="30"/>
                                </a:cubicBezTo>
                                <a:cubicBezTo>
                                  <a:pt x="420" y="60"/>
                                  <a:pt x="220" y="150"/>
                                  <a:pt x="120" y="210"/>
                                </a:cubicBezTo>
                                <a:cubicBezTo>
                                  <a:pt x="20" y="270"/>
                                  <a:pt x="10" y="330"/>
                                  <a:pt x="0" y="39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05pt;margin-top:38.1pt;width:150pt;height:135pt" coordorigin="7061,762" coordsize="3000,2700">
                <v:group id="shape_0" style="position:absolute;left:7061;top:762;width:3000;height:2700">
                  <v:shape id="shape_0" fillcolor="white" stroked="t" o:allowincell="f" style="position:absolute;left:8861;top:762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701;top:2022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7061;top:942;width:2639;height:25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021;top:201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501;top:1842;width:107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8381,1122" to="8980,22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2202" to="9700,2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440,390" path="m1440,210c1390,135,1340,60,1200,30c1060,0,780,0,600,30c420,60,220,150,120,210c20,270,10,330,0,390e" stroked="t" o:allowincell="f" style="position:absolute;left:7421;top:882;width:1559;height:359;mso-wrap-style:none;v-text-anchor:middle">
                  <v:fill o:detectmouseclick="t" on="false"/>
                  <v:stroke color="red" weight="50760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/>
        </w:rPr>
        <w:t>Using a protractor measure (and write down) the approximate size of this radian in degrees.</w:t>
        <w:br/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  <w:t>Approximate size of 1 radian in degrees = ________________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Using the string </w:t>
      </w:r>
      <w:r>
        <w:rPr>
          <w:b/>
          <w:lang w:val="en-GB"/>
        </w:rPr>
        <w:t>on the</w:t>
      </w:r>
      <w:r>
        <w:rPr>
          <w:lang w:val="en-GB"/>
        </w:rPr>
        <w:t xml:space="preserve"> </w:t>
      </w:r>
      <w:r>
        <w:rPr>
          <w:b/>
          <w:lang w:val="en-GB"/>
        </w:rPr>
        <w:t>circumference</w:t>
      </w:r>
      <w:r>
        <w:rPr>
          <w:lang w:val="en-GB"/>
        </w:rPr>
        <w:t xml:space="preserve"> repeat step 4 above </w:t>
        <w:br/>
        <w:t>until the entire circumference has been cov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4735</wp:posOffset>
                </wp:positionH>
                <wp:positionV relativeFrom="paragraph">
                  <wp:posOffset>49530</wp:posOffset>
                </wp:positionV>
                <wp:extent cx="533400" cy="5715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3.9pt" to="425pt,4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rom the work you have done on this circle answer the following :</w:t>
        <w:br/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Estimate how many radians are in a full circle  ___________________</w:t>
        <w:br/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Estimate how many radians are in a semi-circle  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rite down, in your own words, what you understand by the phrase “</w:t>
      </w:r>
      <w:r>
        <w:rPr>
          <w:i/>
          <w:lang w:val="en-GB"/>
        </w:rPr>
        <w:t>An angle of size one radian</w:t>
      </w:r>
      <w:r>
        <w:rPr>
          <w:lang w:val="en-GB"/>
        </w:rPr>
        <w:t>.”</w:t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mplete the following table, using circles drawn by the class.</w:t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978"/>
        <w:gridCol w:w="255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ircl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ad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stimation of 1 radian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rcle 1 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rcle 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rcle 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rcle 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* the circle you constructed at question 1 abo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  <w:t xml:space="preserve">Based on the table above, what affect does the size of the radius of a circle have on the size of 1 radian ? </w:t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br/>
        <w:t>(a) From analysing the work so far make a connection between the number of radians in a full circle and the circumfer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(b) If 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 is an angle, measured in radians, derive a formula connecting </w:t>
      </w:r>
      <w:r>
        <w:rPr>
          <w:rFonts w:eastAsia="Symbol" w:cs="Symbol" w:ascii="Symbol" w:hAnsi="Symbol"/>
          <w:b/>
          <w:lang w:val="en-GB"/>
        </w:rPr>
        <w:t></w:t>
      </w:r>
      <w:r>
        <w:rPr>
          <w:b/>
          <w:lang w:val="en-GB"/>
        </w:rPr>
        <w:t xml:space="preserve">,  (L) the length of the arc </w:t>
      </w:r>
      <w:r>
        <w:rPr>
          <w:lang w:val="en-GB"/>
        </w:rPr>
        <w:t>and the</w:t>
      </w:r>
      <w:r>
        <w:rPr>
          <w:b/>
          <w:lang w:val="en-GB"/>
        </w:rPr>
        <w:t xml:space="preserve"> (r) radi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Using the identity generated in the previous question:</w:t>
        <w:br/>
        <w:t xml:space="preserve">         (a) How many radians are in a full circle correct to two decimal places ?  ____________</w:t>
        <w:b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(b) Show that  </w:t>
      </w:r>
      <w:r>
        <w:rPr>
          <w:rFonts w:eastAsia="Symbol" w:cs="Symbol" w:ascii="Symbol" w:hAnsi="Symbol"/>
          <w:lang w:val="en-GB"/>
        </w:rPr>
        <w:t></w:t>
      </w:r>
      <w:r>
        <w:rPr>
          <w:lang w:val="en-GB"/>
        </w:rPr>
        <w:t xml:space="preserve"> radians = 180º</w:t>
        <w:br/>
        <w:br/>
        <w:b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br/>
        <w:b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c) How many radians are in a semi-circle , correct to two decimal places ?  __________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Using the identity generated at question 10 above, show how to calculate the size of 1 radian, correct to one decimal pl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ich of the following angles 1, 2, 3, 4 or 5  represent an angle of approximately 4 radians. Explain your answer.</w:t>
        <w:br/>
        <w:b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685</wp:posOffset>
                </wp:positionH>
                <wp:positionV relativeFrom="paragraph">
                  <wp:posOffset>23495</wp:posOffset>
                </wp:positionV>
                <wp:extent cx="4858385" cy="2675890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560" cy="2675880"/>
                          <a:chOff x="0" y="0"/>
                          <a:chExt cx="4858560" cy="2675880"/>
                        </a:xfrm>
                      </wpg:grpSpPr>
                      <wpg:grpSp>
                        <wpg:cNvGrpSpPr/>
                        <wpg:grpSpPr>
                          <a:xfrm>
                            <a:off x="3552840" y="65880"/>
                            <a:ext cx="130572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572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0680" y="685440"/>
                                <a:ext cx="72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32640" y="686160"/>
                                <a:ext cx="24840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3360" y="390600"/>
                              <a:ext cx="2858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7520" y="1304280"/>
                            <a:ext cx="130572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572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0680" y="685440"/>
                                <a:ext cx="72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0320" y="685440"/>
                                <a:ext cx="65808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6320" y="438120"/>
                              <a:ext cx="276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0640" y="0"/>
                            <a:ext cx="130572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572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1040" y="685440"/>
                                <a:ext cx="724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1040" y="685440"/>
                                <a:ext cx="286560" cy="61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6760" y="49536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130572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572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1040" y="685440"/>
                                <a:ext cx="724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23120" y="285480"/>
                                <a:ext cx="45828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33520" y="362160"/>
                              <a:ext cx="3999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2040" y="1370880"/>
                            <a:ext cx="130680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680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2120" y="685440"/>
                                <a:ext cx="72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686160"/>
                                <a:ext cx="58212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0480" y="38124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1.85pt;width:382.55pt;height:210.7pt" coordorigin="1031,37" coordsize="7651,4214">
                <v:group id="shape_0" style="position:absolute;left:6626;top:141;width:2056;height:2055">
                  <v:group id="shape_0" style="position:absolute;left:6626;top:141;width:2056;height:2055">
                    <v:oval id="shape_0" fillcolor="white" stroked="t" o:allowincell="f" style="position:absolute;left:6626;top:141;width:2054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7541;top:1220;width:114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50;top:1221;width:389;height:870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7151;top:756;width:44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216;top:2091;width:2056;height:2055">
                  <v:group id="shape_0" style="position:absolute;left:5216;top:2091;width:2056;height:2055">
                    <v:oval id="shape_0" fillcolor="white" stroked="t" o:allowincell="f" style="position:absolute;left:5216;top:2091;width:2054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6131;top:3170;width:114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30;top:3170;width:1035;height:405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5620;top:2781;width:43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851;top:37;width:2056;height:2055">
                  <v:group id="shape_0" style="position:absolute;left:3851;top:37;width:2056;height:2055">
                    <v:oval id="shape_0" fillcolor="white" stroked="t" o:allowincell="f" style="position:absolute;left:3851;top:37;width:2054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4766;top:1116;width:114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66;top:1116;width:450;height:974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4271;top:817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031;top:141;width:2056;height:2055">
                  <v:group id="shape_0" style="position:absolute;left:1031;top:141;width:2056;height:2055">
                    <v:oval id="shape_0" fillcolor="white" stroked="t" o:allowincell="f" style="position:absolute;left:1031;top:141;width:2054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1946;top:1220;width:114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25;top:590;width:720;height:629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1871;top:711;width:62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2499;top:2196;width:2059;height:2055">
                  <v:group id="shape_0" style="position:absolute;left:2499;top:2196;width:2059;height:2055">
                    <v:oval id="shape_0" fillcolor="white" stroked="t" o:allowincell="f" style="position:absolute;left:2501;top:2196;width:2054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3416;top:3275;width:114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99;top:3276;width:915;height:180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3161;top:2796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ummarise what you have learned about radians from this activity.</w:t>
      </w:r>
    </w:p>
    <w:p>
      <w:pPr>
        <w:pStyle w:val="Normal"/>
        <w:ind w:left="397" w:hanging="0"/>
        <w:rPr>
          <w:lang w:val="en-GB"/>
        </w:rPr>
      </w:pPr>
      <w:r>
        <w:rPr>
          <w:lang w:val="en-GB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304" w:gutter="0" w:header="709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©Project Maths Development Team 200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1475</wp:posOffset>
          </wp:positionH>
          <wp:positionV relativeFrom="paragraph">
            <wp:posOffset>-307340</wp:posOffset>
          </wp:positionV>
          <wp:extent cx="1042035" cy="670560"/>
          <wp:effectExtent l="0" t="0" r="0" b="0"/>
          <wp:wrapTight wrapText="bothSides">
            <wp:wrapPolygon edited="0">
              <wp:start x="-264" y="0"/>
              <wp:lineTo x="-264" y="21177"/>
              <wp:lineTo x="21615" y="21177"/>
              <wp:lineTo x="21615" y="0"/>
              <wp:lineTo x="-264" y="0"/>
            </wp:wrapPolygon>
          </wp:wrapTight>
          <wp:docPr id="1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6" r="-2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397" w:hanging="3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34:00Z</dcterms:created>
  <dc:creator>Owen Mc Conway</dc:creator>
  <dc:description/>
  <cp:keywords/>
  <dc:language>en-US</dc:language>
  <cp:lastModifiedBy>User</cp:lastModifiedBy>
  <cp:lastPrinted>2008-11-18T09:31:00Z</cp:lastPrinted>
  <dcterms:modified xsi:type="dcterms:W3CDTF">2009-01-05T11:59:00Z</dcterms:modified>
  <cp:revision>24</cp:revision>
  <dc:subject/>
  <dc:title>Radian Measure –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