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          </w:t>
      </w:r>
      <w:r>
        <w:rPr>
          <w:b/>
          <w:sz w:val="36"/>
          <w:szCs w:val="36"/>
          <w:lang w:val="en-GB"/>
        </w:rPr>
        <w:t>Radian Measure</w:t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Activity Sheet 2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An identity already derived (in </w:t>
      </w:r>
      <w:r>
        <w:rPr>
          <w:i/>
          <w:lang w:val="en-GB"/>
        </w:rPr>
        <w:t>Q 11 on Activity Sheet 1</w:t>
      </w:r>
      <w:r>
        <w:rPr>
          <w:lang w:val="en-GB"/>
        </w:rPr>
        <w:t xml:space="preserve">) was that </w:t>
      </w:r>
      <w:r>
        <w:rPr>
          <w:rFonts w:eastAsia="Symbol" w:cs="Symbol" w:ascii="Symbol" w:hAnsi="Symbol"/>
          <w:lang w:val="en-GB"/>
        </w:rPr>
        <w:t></w:t>
      </w:r>
      <w:r>
        <w:rPr>
          <w:lang w:val="en-GB"/>
        </w:rPr>
        <w:t xml:space="preserve"> radians = 180º. </w:t>
        <w:br/>
        <w:t>This identity is very useful to easily convert degrees to radians or radians to degrees.</w:t>
        <w:br/>
      </w:r>
      <w:r>
        <w:rPr>
          <w:lang w:val="en-GB" w:eastAsia="en-US"/>
        </w:rPr>
        <w:br/>
        <w:t xml:space="preserve">(i) Use the identity </w:t>
      </w:r>
      <w:r>
        <w:rPr>
          <w:rFonts w:eastAsia="Symbol" w:cs="Symbol" w:ascii="Symbol" w:hAnsi="Symbol"/>
          <w:lang w:val="en-GB"/>
        </w:rPr>
        <w:t></w:t>
      </w:r>
      <w:r>
        <w:rPr>
          <w:lang w:val="en-GB"/>
        </w:rPr>
        <w:t xml:space="preserve"> radians = 180º </w:t>
      </w:r>
      <w:r>
        <w:rPr>
          <w:b/>
          <w:lang w:val="en-GB"/>
        </w:rPr>
        <w:t>as your starting point</w:t>
      </w:r>
      <w:r>
        <w:rPr>
          <w:lang w:val="en-GB" w:eastAsia="en-US"/>
        </w:rPr>
        <w:t xml:space="preserve"> show how to convert:</w:t>
      </w:r>
    </w:p>
    <w:tbl>
      <w:tblPr>
        <w:tblW w:w="1148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3686"/>
        <w:gridCol w:w="3544"/>
      </w:tblGrid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en-GB"/>
              </w:rPr>
              <w:t>200</w:t>
            </w:r>
            <w:r>
              <w:rPr>
                <w:rFonts w:eastAsia="Symbol" w:cs="Symbol" w:ascii="Symbol" w:hAnsi="Symbol"/>
                <w:lang w:val="en-GB"/>
              </w:rPr>
              <w:t></w:t>
            </w:r>
            <w:r>
              <w:rPr>
                <w:lang w:val="en-GB"/>
              </w:rPr>
              <w:t xml:space="preserve"> to radians</w:t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en-GB"/>
              </w:rPr>
            </w:pPr>
            <w:r>
              <w:rPr>
                <w:lang w:val="en-GB"/>
              </w:rPr>
              <w:object w:dxaOrig="38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pt;height:31pt" filled="f" o:ole="">
                  <v:imagedata r:id="rId3" o:title=""/>
                </v:shape>
                <o:OLEObject Type="Embed" ProgID="" ShapeID="ole_rId2" DrawAspect="Content" ObjectID="_1261458386" r:id="rId2"/>
              </w:objec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en-GB"/>
              </w:rPr>
            </w:pPr>
            <w:r>
              <w:rPr>
                <w:lang w:val="en-GB"/>
              </w:rPr>
              <w:t xml:space="preserve">1½ radians to degrees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US" w:eastAsia="en-US"/>
        </w:rPr>
        <w:t>(ii) Convert each of the following to degrees to radians or radians to degrees as required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8905</wp:posOffset>
                </wp:positionV>
                <wp:extent cx="5289550" cy="2914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291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"/>
                              <w:gridCol w:w="2025"/>
                              <w:gridCol w:w="1387"/>
                              <w:gridCol w:w="456"/>
                              <w:gridCol w:w="1985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Radians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Degrees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Radian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Degre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60º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object w:dxaOrig="260" w:dyaOrig="62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3pt;height:31pt" filled="f" o:ole="">
                                        <v:imagedata r:id="rId5" o:title=""/>
                                      </v:shape>
                                      <o:OLEObject Type="Embed" ProgID="" ShapeID="ole_rId4" DrawAspect="Content" ObjectID="_1788002630" r:id="rId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0º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object w:dxaOrig="260" w:dyaOrig="62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3pt;height:31pt" filled="f" o:ole="">
                                        <v:imagedata r:id="rId7" o:title=""/>
                                      </v:shape>
                                      <o:OLEObject Type="Embed" ProgID="" ShapeID="ole_rId6" DrawAspect="Content" ObjectID="_1257747537" r:id="rId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70º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object w:dxaOrig="400" w:dyaOrig="62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20pt;height:31pt" filled="f" o:ole="">
                                        <v:imagedata r:id="rId9" o:title=""/>
                                      </v:shape>
                                      <o:OLEObject Type="Embed" ProgID="" ShapeID="ole_rId8" DrawAspect="Content" ObjectID="_634043644" r:id="rId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20º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object w:dxaOrig="380" w:dyaOrig="62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9pt;height:31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214854319" r:id="rId1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80º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object w:dxaOrig="380" w:dyaOrig="62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19pt;height:31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616981029" r:id="rId1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75º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GB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2º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GB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720º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229.5pt;mso-wrap-distance-left:9pt;mso-wrap-distance-right:0pt;mso-wrap-distance-top:0pt;mso-wrap-distance-bottom:0pt;margin-top:10.15pt;mso-position-vertical-relative:text;margin-left:5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"/>
                        <w:gridCol w:w="2025"/>
                        <w:gridCol w:w="1387"/>
                        <w:gridCol w:w="456"/>
                        <w:gridCol w:w="1985"/>
                        <w:gridCol w:w="2126"/>
                      </w:tblGrid>
                      <w:tr>
                        <w:trPr/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Radians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Degrees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Radian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Degre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60º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object w:dxaOrig="260" w:dyaOrig="62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pt;height:31pt" filled="f" o:ole="">
                                  <v:imagedata r:id="rId15" o:title=""/>
                                </v:shape>
                                <o:OLEObject Type="Embed" ProgID="" ShapeID="ole_rId14" DrawAspect="Content" ObjectID="_1538873994" r:id="rId14"/>
                              </w:objec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0º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object w:dxaOrig="260" w:dyaOrig="62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3pt;height:31pt" filled="f" o:ole="">
                                  <v:imagedata r:id="rId17" o:title=""/>
                                </v:shape>
                                <o:OLEObject Type="Embed" ProgID="" ShapeID="ole_rId16" DrawAspect="Content" ObjectID="_241143542" r:id="rId16"/>
                              </w:objec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70º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object w:dxaOrig="400" w:dyaOrig="62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0pt;height:31pt" filled="f" o:ole="">
                                  <v:imagedata r:id="rId19" o:title=""/>
                                </v:shape>
                                <o:OLEObject Type="Embed" ProgID="" ShapeID="ole_rId18" DrawAspect="Content" ObjectID="_1876199931" r:id="rId18"/>
                              </w:objec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20º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object w:dxaOrig="380" w:dyaOrig="62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9pt;height:31pt" filled="f" o:ole="">
                                  <v:imagedata r:id="rId21" o:title=""/>
                                </v:shape>
                                <o:OLEObject Type="Embed" ProgID="" ShapeID="ole_rId20" DrawAspect="Content" ObjectID="_229055164" r:id="rId20"/>
                              </w:objec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80º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object w:dxaOrig="380" w:dyaOrig="62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9pt;height:31pt" filled="f" o:ole="">
                                  <v:imagedata r:id="rId23" o:title=""/>
                                </v:shape>
                                <o:OLEObject Type="Embed" ProgID="" ShapeID="ole_rId22" DrawAspect="Content" ObjectID="_1388155202" r:id="rId22"/>
                              </w:objec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75º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2º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00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720º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/>
      </w:pPr>
      <w:r>
        <w:rPr>
          <w:b/>
          <w:lang w:val="en-GB"/>
        </w:rPr>
        <w:br/>
      </w:r>
      <w:r>
        <w:rPr>
          <w:lang w:val="en-GB"/>
        </w:rPr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(a) Draw any circle and </w:t>
      </w:r>
      <w:r>
        <w:rPr>
          <w:b/>
          <w:lang w:val="en-GB"/>
        </w:rPr>
        <w:t>construct</w:t>
      </w:r>
      <w:r>
        <w:rPr>
          <w:lang w:val="en-GB"/>
        </w:rPr>
        <w:t xml:space="preserve"> an angle of 2 radians</w:t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/>
      </w:pPr>
      <w:r>
        <w:rPr>
          <w:lang w:val="en-GB"/>
        </w:rPr>
        <w:br/>
        <w:t xml:space="preserve">      (b) Using the identity derived at </w:t>
      </w:r>
      <w:r>
        <w:rPr>
          <w:i/>
          <w:lang w:val="en-GB"/>
        </w:rPr>
        <w:t>Q10 on Activity Sheet 1</w:t>
      </w:r>
      <w:r>
        <w:rPr>
          <w:lang w:val="en-GB"/>
        </w:rPr>
        <w:t xml:space="preserve"> find the length of the arc of this angle algebraically.</w:t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/>
      </w:pPr>
      <w:r>
        <w:rPr>
          <w:lang w:val="en-GB"/>
        </w:rPr>
        <w:t xml:space="preserve">      </w:t>
      </w:r>
      <w:r>
        <w:rPr>
          <w:lang w:val="en-GB"/>
        </w:rPr>
        <w:t>(c) Using a protractor, measure the size of this angle in degrees ______________</w:t>
        <w:br/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  <w:t>Comment on whether this is the degree measure you expected:</w:t>
      </w:r>
    </w:p>
    <w:p>
      <w:pPr>
        <w:pStyle w:val="Normal"/>
        <w:rPr>
          <w:lang w:val="en-GB"/>
        </w:rPr>
      </w:pPr>
      <w:r>
        <w:rPr>
          <w:lang w:val="en-GB"/>
        </w:rPr>
        <w:br/>
        <w:t>______________________________________________________________________________</w:t>
        <w:br/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_________</w:t>
        <w:br/>
        <w:br/>
        <w:t>______________________________________________________________________________</w:t>
        <w:br/>
        <w:br/>
        <w:t>______________________________________________________________________________</w:t>
        <w:br/>
        <w:br/>
        <w:t>______________________________________________________________________________</w:t>
        <w:br/>
        <w:br/>
        <w:t>_________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(a) Construct a circle of radius 5cm  (b) Construct an arc of 20cm on this circle.</w:t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  <w:br/>
        <w:t xml:space="preserve">      (c) Write down the size of the angle subtended at the centre of this circle in radians</w:t>
        <w:br/>
        <w:br/>
        <w:t xml:space="preserve">                                                                                                                               ____________</w:t>
        <w:br/>
        <w:t xml:space="preserve">      (d) Using the identity from derived at </w:t>
      </w:r>
      <w:r>
        <w:rPr>
          <w:i/>
          <w:lang w:val="en-GB"/>
        </w:rPr>
        <w:t>Q10 on Activity Sheet 1</w:t>
      </w:r>
      <w:r>
        <w:rPr>
          <w:lang w:val="en-GB"/>
        </w:rPr>
        <w:t xml:space="preserve"> verify your answer from (c) algebraically.</w:t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2420</wp:posOffset>
                </wp:positionH>
                <wp:positionV relativeFrom="paragraph">
                  <wp:posOffset>-42545</wp:posOffset>
                </wp:positionV>
                <wp:extent cx="2124075" cy="1905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000" cy="1905120"/>
                          <a:chOff x="0" y="0"/>
                          <a:chExt cx="2124000" cy="1905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2124000" cy="190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980640" y="11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88000" y="17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2360" y="17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7520" y="265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31080" y="37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64280" y="50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31240" y="65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8760" y="808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6pt;margin-top:-3.35pt;width:167.25pt;height:150pt" coordorigin="6492,-67" coordsize="3345,30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92;top:-67;width:3344;height:299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036;top:111;width:0;height:0" type="_x0000_t32">
                  <v:stroke color="#0070c0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63;top:216;width:0;height:0" type="_x0000_t32">
                  <v:stroke color="#0070c0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98;top:216;width:0;height:0" type="_x0000_t32">
                  <v:stroke color="#0070c0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93;top:351;width:0;height:0" type="_x0000_t32">
                  <v:stroke color="#0070c0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03;top:516;width:0;height:0" type="_x0000_t32">
                  <v:stroke color="#0070c0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13;top:726;width:0;height:0" type="_x0000_t32">
                  <v:stroke color="#0070c0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218;top:966;width:0;height:0" type="_x0000_t32">
                  <v:stroke color="#0070c0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293;top:1206;width:0;height:0" type="_x0000_t32">
                  <v:stroke color="#0070c0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The diagram shows a shaded sector ABC .</w:t>
        <w:br/>
        <w:t xml:space="preserve">Show how the identity, </w:t>
        <w:br/>
        <w:t>Area of Sector = ½ r</w:t>
      </w:r>
      <w:r>
        <w:rPr>
          <w:vertAlign w:val="superscript"/>
          <w:lang w:val="en-GB"/>
        </w:rPr>
        <w:t>2</w:t>
      </w:r>
      <w:r>
        <w:rPr>
          <w:rFonts w:eastAsia="Symbol" w:cs="Symbol" w:ascii="Symbol" w:hAnsi="Symbol"/>
          <w:lang w:val="en-GB"/>
        </w:rPr>
        <w:t></w:t>
      </w:r>
      <w:r>
        <w:rPr>
          <w:lang w:val="en-GB"/>
        </w:rPr>
        <w:t xml:space="preserve">  is derived, </w:t>
        <w:br/>
        <w:t>where r is the length of the radius.</w:t>
        <w:br/>
        <w:t xml:space="preserve">and </w:t>
      </w:r>
      <w:r>
        <w:rPr>
          <w:rFonts w:eastAsia="Symbol" w:cs="Symbol" w:ascii="Symbol" w:hAnsi="Symbol"/>
          <w:lang w:val="en-GB"/>
        </w:rPr>
        <w:t></w:t>
      </w:r>
      <w:r>
        <w:rPr>
          <w:lang w:val="en-GB"/>
        </w:rPr>
        <w:t xml:space="preserve"> is the angle of the sector measured in radians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object w:dxaOrig="625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7.15pt;margin-top:7.2pt;width:276.65pt;height:29.85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937923925" r:id="rId26"/>
        </w:objec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Hint:</w:t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 </w:t>
      </w:r>
      <w:r>
        <w:rPr>
          <w:lang w:val="en-GB"/>
        </w:rPr>
        <w:t>(a) This question looks at the area of a sector of a circle</w:t>
      </w:r>
      <w:r>
        <w:rPr/>
        <w:t xml:space="preserve"> circle. It investigates using both degrees and radians to get the area of a sector and compares the answers.</w:t>
      </w:r>
    </w:p>
    <w:tbl>
      <w:tblPr>
        <w:tblW w:w="1148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3"/>
        <w:gridCol w:w="5560"/>
      </w:tblGrid>
      <w:tr>
        <w:trPr/>
        <w:tc>
          <w:tcPr>
            <w:tcW w:w="592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57150</wp:posOffset>
                      </wp:positionV>
                      <wp:extent cx="635" cy="39598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2.4pt;margin-top:4.5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GB"/>
              </w:rPr>
              <w:t xml:space="preserve">Calculate the area of the sector </w:t>
            </w:r>
          </w:p>
          <w:p>
            <w:pPr>
              <w:pStyle w:val="Normal"/>
              <w:rPr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12700</wp:posOffset>
                      </wp:positionV>
                      <wp:extent cx="2314575" cy="18764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4440" cy="1876320"/>
                                <a:chOff x="0" y="0"/>
                                <a:chExt cx="2314440" cy="1876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14440" cy="18763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2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314440" cy="1876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1070640" y="705960"/>
                                    <a:ext cx="20952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79640" y="646920"/>
                                  <a:ext cx="501120" cy="22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114.6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en-GB" w:bidi="ar-SA"/>
                                      </w:rPr>
                                      <w:t>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65pt;margin-top:1pt;width:182.25pt;height:147.75pt" coordorigin="2093,20" coordsize="3645,2955">
                      <v:group id="shape_0" style="position:absolute;left:2093;top:20;width:3645;height:2955">
                        <v:shape id="shape_0" stroked="f" o:allowincell="t" style="position:absolute;left:2093;top:20;width:3644;height:2954;mso-wrap-style:none;v-text-anchor:middle" type="_x0000_t75">
                          <v:imagedata r:id="rId29" o:detectmouseclick="t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3779;top:1132;width:329;height:239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793;top:1039;width:788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14.6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en-GB"/>
              </w:rPr>
              <w:t>of angle 114.6</w:t>
            </w:r>
            <w:r>
              <w:rPr>
                <w:rFonts w:eastAsia="Symbol" w:cs="Symbol" w:ascii="Symbol" w:hAnsi="Symbol"/>
                <w:lang w:val="en-GB"/>
              </w:rPr>
              <w:t>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in a circle of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dius 7cm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 of sector = ___________________</w:t>
            </w:r>
          </w:p>
        </w:tc>
        <w:tc>
          <w:tcPr>
            <w:tcW w:w="55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lculate the area of the sector </w:t>
            </w:r>
          </w:p>
          <w:p>
            <w:pPr>
              <w:pStyle w:val="Normal"/>
              <w:rPr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12700</wp:posOffset>
                      </wp:positionV>
                      <wp:extent cx="2314575" cy="18764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4440" cy="1876320"/>
                                <a:chOff x="0" y="0"/>
                                <a:chExt cx="2314440" cy="1876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14440" cy="18763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3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314440" cy="1876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1070640" y="705960"/>
                                    <a:ext cx="20952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69920" y="630720"/>
                                  <a:ext cx="501120" cy="22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2 ra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65pt;margin-top:1pt;width:182.25pt;height:147.75pt" coordorigin="2093,20" coordsize="3645,2955">
                      <v:group id="shape_0" style="position:absolute;left:2093;top:20;width:3645;height:2955">
                        <v:shape id="shape_0" stroked="f" o:allowincell="t" style="position:absolute;left:2093;top:20;width:3644;height:2954;mso-wrap-style:none;v-text-anchor:middle" type="_x0000_t75">
                          <v:imagedata r:id="rId31" o:detectmouseclick="t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3779;top:1132;width:329;height:239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shape id="shape_0" fillcolor="white" stroked="t" o:allowincell="t" style="position:absolute;left:3778;top:1013;width:788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 ra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en-GB"/>
              </w:rPr>
              <w:t xml:space="preserve">of angle 2 radians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in a circle of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dius 7cm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 of sector = ___________________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b) Why were 114.6</w:t>
      </w:r>
      <w:r>
        <w:rPr>
          <w:rFonts w:eastAsia="Symbol" w:cs="Symbol" w:ascii="Symbol" w:hAnsi="Symbol"/>
          <w:lang w:val="en-GB"/>
        </w:rPr>
        <w:t></w:t>
      </w:r>
      <w:r>
        <w:rPr>
          <w:lang w:val="en-GB"/>
        </w:rPr>
        <w:t xml:space="preserve"> and 2 radians used ?</w:t>
        <w:br/>
        <w:t>______________________________________________________________________________</w:t>
        <w:br/>
        <w:br/>
        <w:t>_________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c) Comment on the two answers.</w:t>
        <w:br/>
        <w:t>______________________________________________________________________________</w:t>
        <w:br/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_________</w:t>
        <w:br/>
        <w:br/>
        <w:t>______________________________________________________________________________</w:t>
        <w:br/>
        <w:br/>
        <w:t>_________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971925</wp:posOffset>
            </wp:positionH>
            <wp:positionV relativeFrom="paragraph">
              <wp:posOffset>214630</wp:posOffset>
            </wp:positionV>
            <wp:extent cx="2314575" cy="1876425"/>
            <wp:effectExtent l="0" t="0" r="0" b="0"/>
            <wp:wrapTight wrapText="bothSides">
              <wp:wrapPolygon edited="0">
                <wp:start x="-88" y="0"/>
                <wp:lineTo x="-88" y="21402"/>
                <wp:lineTo x="21600" y="21402"/>
                <wp:lineTo x="21600" y="0"/>
                <wp:lineTo x="-88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 xml:space="preserve">The circle on the right has a minor arc length BC of 10cm. </w:t>
        <w:br/>
        <w:t xml:space="preserve">The angle </w:t>
      </w:r>
      <w:r>
        <w:rPr>
          <w:rFonts w:eastAsia="Symbol" w:cs="Symbol" w:ascii="Symbol" w:hAnsi="Symbol"/>
          <w:lang w:val="en-GB"/>
        </w:rPr>
        <w:t></w:t>
      </w:r>
      <w:r>
        <w:rPr>
          <w:lang w:val="en-GB"/>
        </w:rPr>
        <w:t xml:space="preserve"> is 143.24</w:t>
      </w:r>
      <w:r>
        <w:rPr>
          <w:rFonts w:eastAsia="Symbol" w:cs="Symbol" w:ascii="Symbol" w:hAnsi="Symbol"/>
          <w:lang w:val="en-GB"/>
        </w:rPr>
        <w:t></w:t>
      </w:r>
      <w:r>
        <w:rPr>
          <w:lang w:val="en-GB"/>
        </w:rPr>
        <w:t>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Write down an approximation for </w:t>
      </w:r>
      <w:r>
        <w:rPr>
          <w:rFonts w:eastAsia="Symbol" w:cs="Symbol" w:ascii="Symbol" w:hAnsi="Symbol"/>
          <w:lang w:val="en-GB"/>
        </w:rPr>
        <w:t></w:t>
      </w:r>
      <w:r>
        <w:rPr>
          <w:lang w:val="en-GB"/>
        </w:rPr>
        <w:t xml:space="preserve"> in radians _______</w:t>
        <w:br/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Show how to calculate </w:t>
      </w:r>
      <w:r>
        <w:rPr>
          <w:rFonts w:eastAsia="Symbol" w:cs="Symbol" w:ascii="Symbol" w:hAnsi="Symbol"/>
          <w:lang w:val="en-GB"/>
        </w:rPr>
        <w:t></w:t>
      </w:r>
      <w:r>
        <w:rPr>
          <w:lang w:val="en-GB"/>
        </w:rPr>
        <w:t xml:space="preserve"> in radians (to 1 decimal place)</w:t>
      </w:r>
    </w:p>
    <w:p>
      <w:pPr>
        <w:pStyle w:val="Normal"/>
        <w:ind w:left="75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5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5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5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5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5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5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5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5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5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57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Calculate the radius of the circle</w:t>
        <w:b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Each of the circles below has a radius of 8cm. </w:t>
        <w:br/>
        <w:t>(a) Calculate the size of the angle (in radians) of a sector in a circle which has radius 8cm and area of sector of 67cm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to nearest cm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dentify which one of the circles below has a blue sector of area 67cm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(to nearest cm) and explain your choice.</w:t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8935</wp:posOffset>
                </wp:positionH>
                <wp:positionV relativeFrom="paragraph">
                  <wp:posOffset>257175</wp:posOffset>
                </wp:positionV>
                <wp:extent cx="4982210" cy="2543175"/>
                <wp:effectExtent l="5715" t="5715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2040" cy="2543040"/>
                          <a:chOff x="0" y="0"/>
                          <a:chExt cx="4982040" cy="2543040"/>
                        </a:xfrm>
                      </wpg:grpSpPr>
                      <wpg:grpSp>
                        <wpg:cNvGrpSpPr/>
                        <wpg:grpSpPr>
                          <a:xfrm>
                            <a:off x="3676680" y="0"/>
                            <a:ext cx="1305720" cy="130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5720" cy="130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05000" cy="130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81040" y="685440"/>
                                <a:ext cx="724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32640" y="685800"/>
                                <a:ext cx="248760" cy="553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33360" y="390600"/>
                              <a:ext cx="28584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14760" y="1238400"/>
                            <a:ext cx="1305720" cy="130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5720" cy="130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05000" cy="130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80680" y="685080"/>
                                <a:ext cx="725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80320" y="685080"/>
                                <a:ext cx="658080" cy="258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56320" y="438120"/>
                              <a:ext cx="2761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47880" y="0"/>
                            <a:ext cx="1305720" cy="130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5720" cy="130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05000" cy="130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81040" y="685440"/>
                                <a:ext cx="724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81040" y="685440"/>
                                <a:ext cx="286560" cy="61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66760" y="495360"/>
                              <a:ext cx="3049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94240" y="1180440"/>
                            <a:ext cx="1306800" cy="130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6800" cy="130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1305000" cy="130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82120" y="685440"/>
                                <a:ext cx="724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-360" y="685800"/>
                                <a:ext cx="582120" cy="115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20120" y="380880"/>
                              <a:ext cx="3049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05720" cy="130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5720" cy="130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05000" cy="130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81040" y="685440"/>
                                <a:ext cx="724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303480" y="113760"/>
                                <a:ext cx="277200" cy="572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81040" y="362520"/>
                              <a:ext cx="3999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05pt;margin-top:20.25pt;width:392.3pt;height:200.25pt" coordorigin="581,405" coordsize="7846,4005">
                <v:group id="shape_0" style="position:absolute;left:6371;top:405;width:2056;height:2055">
                  <v:group id="shape_0" style="position:absolute;left:6371;top:405;width:2056;height:2055">
                    <v:oval id="shape_0" fillcolor="white" stroked="t" o:allowincell="f" style="position:absolute;left:6371;top:405;width:2054;height:20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t" o:allowincell="f" style="position:absolute;left:7286;top:1484;width:1140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895;top:1485;width:390;height:871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fillcolor="white" stroked="t" o:allowincell="f" style="position:absolute;left:6896;top:1020;width:44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4856;top:2355;width:2056;height:2055">
                  <v:group id="shape_0" style="position:absolute;left:4856;top:2355;width:2056;height:2055">
                    <v:oval id="shape_0" fillcolor="white" stroked="t" o:allowincell="f" style="position:absolute;left:4856;top:2355;width:2054;height:20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t" o:allowincell="f" style="position:absolute;left:5771;top:3434;width:1141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770;top:3434;width:1035;height:405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fillcolor="white" stroked="t" o:allowincell="f" style="position:absolute;left:5260;top:3045;width:43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3491;top:405;width:2056;height:2055">
                  <v:group id="shape_0" style="position:absolute;left:3491;top:405;width:2056;height:2055">
                    <v:oval id="shape_0" fillcolor="white" stroked="t" o:allowincell="f" style="position:absolute;left:3491;top:405;width:2054;height:20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t" o:allowincell="f" style="position:absolute;left:4406;top:1484;width:1140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06;top:1484;width:450;height:974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fillcolor="white" stroked="t" o:allowincell="f" style="position:absolute;left:3911;top:1185;width:47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1989;top:2264;width:2058;height:2055">
                  <v:group id="shape_0" style="position:absolute;left:1989;top:2264;width:2058;height:2055">
                    <v:oval id="shape_0" fillcolor="white" stroked="t" o:allowincell="f" style="position:absolute;left:1991;top:2264;width:2054;height:20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t" o:allowincell="f" style="position:absolute;left:2906;top:3343;width:1140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989;top:3344;width:915;height:181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fillcolor="white" stroked="t" o:allowincell="f" style="position:absolute;left:2651;top:2864;width:47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581;top:405;width:2056;height:2055">
                  <v:group id="shape_0" style="position:absolute;left:581;top:405;width:2056;height:2055">
                    <v:oval id="shape_0" fillcolor="white" stroked="t" o:allowincell="f" style="position:absolute;left:581;top:405;width:2054;height:20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t" o:allowincell="f" style="position:absolute;left:1496;top:1484;width:1140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59;top:584;width:434;height:899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fillcolor="white" stroked="t" o:allowincell="f" style="position:absolute;left:1496;top:976;width:62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GB"/>
        </w:rPr>
        <w:br/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sectPr>
      <w:headerReference w:type="default" r:id="rId33"/>
      <w:footerReference w:type="default" r:id="rId34"/>
      <w:type w:val="nextPage"/>
      <w:pgSz w:w="12240" w:h="15840"/>
      <w:pgMar w:left="1474" w:right="1304" w:gutter="0" w:header="709" w:top="1134" w:footer="85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                     ©Project Maths Development Team 200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 w:eastAsia="en-US"/>
      </w:rPr>
    </w:pPr>
    <w:r>
      <w:rPr>
        <w:lang w:val="en-IE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451475</wp:posOffset>
          </wp:positionH>
          <wp:positionV relativeFrom="paragraph">
            <wp:posOffset>-307340</wp:posOffset>
          </wp:positionV>
          <wp:extent cx="1042035" cy="670560"/>
          <wp:effectExtent l="0" t="0" r="0" b="0"/>
          <wp:wrapTight wrapText="bothSides">
            <wp:wrapPolygon edited="0">
              <wp:start x="-264" y="0"/>
              <wp:lineTo x="-264" y="21177"/>
              <wp:lineTo x="21615" y="21177"/>
              <wp:lineTo x="21615" y="0"/>
              <wp:lineTo x="-264" y="0"/>
            </wp:wrapPolygon>
          </wp:wrapTight>
          <wp:docPr id="8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6" r="-2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0"/>
        </w:tabs>
        <w:ind w:left="75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397" w:hanging="37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57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oleObject" Target="embeddings/oleObject12.bin"/><Relationship Id="rId27" Type="http://schemas.openxmlformats.org/officeDocument/2006/relationships/image" Target="media/image8.wmf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9:35:00Z</dcterms:created>
  <dc:creator>Owen Mc Conway</dc:creator>
  <dc:description/>
  <cp:keywords/>
  <dc:language>en-US</dc:language>
  <cp:lastModifiedBy>User</cp:lastModifiedBy>
  <cp:lastPrinted>2008-11-18T11:33:00Z</cp:lastPrinted>
  <dcterms:modified xsi:type="dcterms:W3CDTF">2009-01-05T12:08:00Z</dcterms:modified>
  <cp:revision>28</cp:revision>
  <dc:subject/>
  <dc:title>Radian Measure – Introd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